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Repetytorium z elektrokardiograf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ypomnienie i ugruntowanie wiedzy z zakresu podstaw teoretycznych elektrokardiografii oraz zasad rozpoznawania zaburzeń rytmu i przewod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ypomnienie wskazań i przeciwwskazań do elektrokardiograficznych badań diagnostycznych oraz błędów w wykonywaniu i interpretacji wyników bada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gruntowanie wiedzy dotyczącej zasad wykonywania badań elektrokardiograf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_U01;K_U02;K_U03;K_U11;K_U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_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0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2:00Z</dcterms:modified>
  <cp:revision>6</cp:revision>
  <dc:subject/>
  <dc:title>Karta modułu/przedmiotu</dc:title>
</cp:coreProperties>
</file>